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Office of the Chief Engine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 xml:space="preserve">             University of Dhaka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INVITATION FOR ON LINE TEND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52"/>
        <w:gridCol w:w="7168"/>
      </w:tblGrid>
      <w:tr>
        <w:trPr>
          <w:trHeight w:val="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/Division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Dhak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y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ffice of the Chief Engineer, University of Dhaka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Entity Name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uperintending Engineer Elec, Zone-2, Office of the Chief Engineer, University of Dhaka.</w:t>
            </w:r>
          </w:p>
        </w:tc>
      </w:tr>
      <w:tr>
        <w:trPr>
          <w:trHeight w:val="3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ation for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plying of 2 Nos 90 HP Sub-Mersible Pump Motor Set for 10 Nos Different Deep Tube Well of University of Dhak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ation Ref No &amp; Date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 No- 297 (2)               Date: 20/11/202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Method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Tender Method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and Source of Funds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Pump &amp; Deep Tube Well (Code No- 3258119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cation Date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Within 2days          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Closing Date &amp; Time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5-12-2024           Time-12.00 noon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Opening Date &amp; Time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5-12-2024           Time-12.30 P.M.</w:t>
            </w:r>
          </w:p>
        </w:tc>
      </w:tr>
      <w:tr>
        <w:trPr>
          <w:trHeight w:val="2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eiving Tender Document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 website-e-tender.univdhaka.ed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ing Tender Document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Tender Room,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Floor, Administrative Bldg. University of Dhaka.</w:t>
            </w:r>
          </w:p>
        </w:tc>
      </w:tr>
      <w:tr>
        <w:trPr>
          <w:trHeight w:val="3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ility of Tenderer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is invitation for Tender is open to all eligible Tenderers as mentioned below: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uppressAutoHyphens w:val="true"/>
              <w:spacing w:before="120" w:after="120"/>
              <w:ind w:right="-74" w:hanging="0"/>
              <w:jc w:val="both"/>
              <w:rPr/>
            </w:pPr>
            <w:r>
              <w:rPr>
                <w:sz w:val="22"/>
                <w:szCs w:val="22"/>
              </w:rPr>
              <w:t xml:space="preserve">(a) </w:t>
            </w:r>
            <w:r>
              <w:rPr>
                <w:rFonts w:cs="Arial" w:ascii="Book Antiqua" w:hAnsi="Book Antiqua"/>
                <w:bCs/>
                <w:sz w:val="22"/>
                <w:szCs w:val="22"/>
                <w:lang w:val="en-GB"/>
              </w:rPr>
              <w:t>The minimum of years of general experience of the Tenderer in the    supply of Goods and related services as Supplier shall be 05</w:t>
            </w:r>
            <w:r>
              <w:rPr>
                <w:rFonts w:cs="Arial" w:ascii="Book Antiqua" w:hAnsi="Book Antiqua"/>
                <w:sz w:val="21"/>
                <w:szCs w:val="21"/>
                <w:lang w:val="en-GB"/>
              </w:rPr>
              <w:t xml:space="preserve"> years.</w:t>
            </w:r>
            <w:r>
              <w:rPr>
                <w:rFonts w:cs="Arial" w:ascii="Book Antiqua" w:hAnsi="Book Antiqua"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b)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he minimum s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pecific experience in </w:t>
            </w:r>
            <w:r>
              <w:rPr>
                <w:rFonts w:cs="Arial"/>
                <w:bCs/>
                <w:sz w:val="22"/>
                <w:szCs w:val="22"/>
                <w:lang w:val="en-GB"/>
              </w:rPr>
              <w:t>Supplying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of at least 01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contract of successfully completed </w:t>
            </w:r>
            <w:r>
              <w:rPr>
                <w:sz w:val="22"/>
                <w:szCs w:val="22"/>
              </w:rPr>
              <w:t>Dhaka University/ Govt./Semi Govt./Autonomous Bodies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within the last 05 years, each with a value of at least Tk.35.00 </w:t>
            </w:r>
            <w:r>
              <w:rPr>
                <w:rFonts w:cs="Arial"/>
                <w:bCs/>
                <w:sz w:val="22"/>
                <w:szCs w:val="22"/>
                <w:lang w:val="en-GB"/>
              </w:rPr>
              <w:t>Lac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The works certificate of successful completion of a similar work shall have to be issued by an officer not below the rank of Executive Engineer of concerned department with official seal &amp; phone number. Attested copies of work order and satisfactory completion certificates have to be submitted along with the tende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d) The minimum amount of liquid assets, i.e. working capital or credit line(s) of the tenders shall be </w:t>
            </w:r>
            <w:r>
              <w:rPr>
                <w:b/>
                <w:bCs/>
                <w:sz w:val="22"/>
                <w:szCs w:val="22"/>
              </w:rPr>
              <w:t xml:space="preserve">Tk. 30.00 </w:t>
            </w:r>
            <w:r>
              <w:rPr>
                <w:sz w:val="22"/>
                <w:szCs w:val="22"/>
              </w:rPr>
              <w:t>lac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e) Other required eligibility &amp; condition of the tenderers as stipulated in the Tender Document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Up to date Trade license, income tax clearance &amp; VAT Registration.</w:t>
            </w:r>
          </w:p>
        </w:tc>
      </w:tr>
      <w:tr>
        <w:trPr>
          <w:trHeight w:val="4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of Tender Document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k.5500/= (Five Thousand Five Hundred) To be deposited as per instructions stated in website. </w:t>
            </w:r>
          </w:p>
        </w:tc>
      </w:tr>
      <w:tr>
        <w:trPr>
          <w:trHeight w:val="4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 No-   Identification of Lot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Location        Tender Security Amount                                Completion Time in  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Month</w:t>
            </w:r>
          </w:p>
        </w:tc>
      </w:tr>
      <w:tr>
        <w:trPr>
          <w:trHeight w:val="8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U              Tk.1,05,000/= (One Lac Five Thousand)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To be deposited as per instructions                           2(Two)Mont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stated in website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Official Inviting Tender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Akm Abu Musa Chowdhury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ignation of Official Inviting Tender&amp; Address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intending Engineer Elec, Zone-2, Office of the Chief Engineer, University of Dhak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details official Inviting Tender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9661920-73       Ext.- 4125 &amp; 4133</w:t>
            </w:r>
          </w:p>
        </w:tc>
      </w:tr>
      <w:tr>
        <w:trPr>
          <w:trHeight w:val="3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procuring entity reserves the right to accept or reject any or all tenders without assigning any reason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5760" w:firstLine="72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Sd/-                                                                        </w:t>
      </w:r>
    </w:p>
    <w:p>
      <w:pPr>
        <w:pStyle w:val="Normal"/>
        <w:ind w:left="5760" w:firstLine="720"/>
        <w:rPr/>
      </w:pPr>
      <w:r>
        <w:rPr>
          <w:i/>
        </w:rPr>
        <w:t xml:space="preserve">(Akm Abu Musa Chowdhury) </w:t>
      </w:r>
    </w:p>
    <w:p>
      <w:pPr>
        <w:pStyle w:val="Normal"/>
        <w:ind w:left="5760" w:hanging="0"/>
        <w:rPr/>
      </w:pPr>
      <w:r>
        <w:rPr>
          <w:i/>
        </w:rPr>
        <w:t xml:space="preserve">       </w:t>
      </w:r>
      <w:r>
        <w:rPr>
          <w:i/>
        </w:rPr>
        <w:t>Superintending Engineer, Elec, Zone-2,</w:t>
      </w:r>
    </w:p>
    <w:p>
      <w:pPr>
        <w:pStyle w:val="BodyText2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  University of Dhak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55:00Z</dcterms:created>
  <dc:creator>Samsul Haq</dc:creator>
  <dc:description/>
  <cp:keywords/>
  <dc:language>en-US</dc:language>
  <cp:lastModifiedBy>Microsoft Office User</cp:lastModifiedBy>
  <cp:lastPrinted>2024-11-21T11:23:00Z</cp:lastPrinted>
  <dcterms:modified xsi:type="dcterms:W3CDTF">2024-12-01T04:01:00Z</dcterms:modified>
  <cp:revision>459</cp:revision>
  <dc:subject/>
  <dc:title>                    Office of the Chief Engineer</dc:title>
</cp:coreProperties>
</file>