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Sohid-Minar-0604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Gautami" w:hAnsi="Vrinda;Gautami" w:cs="Vrinda;Gautami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Gauta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29T17:41:00Z</dcterms:modified>
  <cp:revision>19</cp:revision>
  <dc:subject/>
  <dc:title/>
</cp:coreProperties>
</file>