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RME-300323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;Cambria" w:hAnsi="Vrinda;Cambria" w:cs="Vrinda;Cambria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3-22T06:10:00Z</dcterms:modified>
  <cp:revision>19</cp:revision>
  <dc:subject/>
  <dc:title/>
</cp:coreProperties>
</file>