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44" w:after="0"/>
        <w:jc w:val="center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ascii="Kohinoor Bangla" w:hAnsi="Kohinoor Bangla" w:cs="Kohinoor Bangla"/>
          <w:b/>
          <w:b/>
          <w:bCs/>
          <w:sz w:val="32"/>
          <w:sz w:val="32"/>
          <w:szCs w:val="32"/>
        </w:rPr>
        <w:t>অনলাইনে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 xml:space="preserve"> </w:t>
      </w:r>
      <w:r>
        <w:rPr>
          <w:rFonts w:ascii="SolaimanLipi;Calibri" w:hAnsi="SolaimanLipi;Calibri" w:cs="SolaimanLipi;Calibri"/>
          <w:b/>
          <w:b/>
          <w:bCs/>
          <w:sz w:val="32"/>
          <w:sz w:val="32"/>
          <w:szCs w:val="32"/>
        </w:rPr>
        <w:t>টেন্ডার জমাদানের নির্দেশিকা</w:t>
      </w:r>
    </w:p>
    <w:p>
      <w:pPr>
        <w:pStyle w:val="Normal"/>
        <w:spacing w:lineRule="auto" w:line="276" w:before="144" w:after="0"/>
        <w:rPr>
          <w:rFonts w:ascii="SolaimanLipi;Calibri" w:hAnsi="SolaimanLipi;Calibri" w:cs="SolaimanLipi;Calibri"/>
          <w:b/>
          <w:b/>
          <w:bCs/>
          <w:sz w:val="32"/>
          <w:szCs w:val="32"/>
        </w:rPr>
      </w:pPr>
      <w:r>
        <w:rPr>
          <w:rFonts w:cs="SolaimanLipi;Calibri" w:ascii="SolaimanLipi;Calibri" w:hAnsi="SolaimanLipi;Calibri"/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ascii="SolaimanLipi;Calibri" w:hAnsi="SolaimanLipi;Calibri" w:cs="SolaimanLipi;Calibri"/>
        </w:rPr>
        <w:t xml:space="preserve">ঢাকা বিশ্ববিদ্যালয় অনলাইন টেন্ডার সার্ভার হতে ডাউনলোডকৃত টেন্ডার সিডিউলটি </w:t>
      </w:r>
      <w:r>
        <w:rPr/>
        <w:t xml:space="preserve">Unzip </w:t>
      </w:r>
      <w:r>
        <w:rPr>
          <w:rFonts w:ascii="SolaimanLipi;Calibri" w:hAnsi="SolaimanLipi;Calibri" w:cs="SolaimanLipi;Calibri"/>
        </w:rPr>
        <w:t xml:space="preserve">করার পর </w:t>
      </w:r>
      <w:r>
        <w:rPr/>
        <w:t>Folder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 xml:space="preserve">এ আপনি বেশ কয়েকটি ফাইল পাবেন। উক্ত ফোল্ডার এ </w:t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 পাবেন যা নিম্ন বর্ণিত উপায়ে পূরণ করে অনলাইনে জমা দিতে হবে। </w:t>
      </w:r>
      <w:r>
        <w:rPr>
          <w:rFonts w:ascii="SolaimanLipi;Calibri" w:hAnsi="SolaimanLipi;Calibri" w:cs="SolaimanLipi;Calibri"/>
        </w:rPr>
        <w:t xml:space="preserve"> 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১।</w:t>
      </w:r>
      <w:r>
        <w:rPr>
          <w:rFonts w:cs="SolaimanLipi;Calibri" w:ascii="SolaimanLipi;Calibri" w:hAnsi="SolaimanLipi;Calibri"/>
        </w:rPr>
        <w:tab/>
        <w:t>“</w:t>
      </w:r>
      <w:r>
        <w:rPr/>
        <w:t>Notice-ILET-060423.pdf”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ফাইলটি ভাল করে পড়ে নিন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২।</w:t>
      </w:r>
      <w:r>
        <w:rPr>
          <w:rFonts w:cs="SolaimanLipi;Calibri" w:ascii="SolaimanLipi;Calibri" w:hAnsi="SolaimanLipi;Calibri"/>
        </w:rPr>
        <w:tab/>
      </w:r>
      <w:r>
        <w:rPr>
          <w:szCs w:val="30"/>
        </w:rPr>
        <w:t>Online_Submission_Part.doc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খুলে প্রয়োজনীয় অংশ পূরণ করুণ। ফাইলটি প্রিন্ট নিন। </w:t>
      </w:r>
      <w:r>
        <w:rPr>
          <w:rFonts w:ascii="SolaimanLipi;Calibri" w:hAnsi="SolaimanLipi;Calibri" w:cs="Arial Unicode MS"/>
          <w:lang w:bidi="bn-IN"/>
        </w:rPr>
        <w:t>অত</w:t>
      </w:r>
      <w:r>
        <w:rPr>
          <w:rFonts w:cs="SolaimanLipi;Calibri" w:ascii="SolaimanLipi;Calibri" w:hAnsi="SolaimanLipi;Calibri"/>
        </w:rPr>
        <w:t>:</w:t>
      </w:r>
      <w:r>
        <w:rPr>
          <w:rFonts w:ascii="SolaimanLipi;Calibri" w:hAnsi="SolaimanLipi;Calibri" w:cs="Arial Unicode MS"/>
          <w:lang w:bidi="bn-IN"/>
        </w:rPr>
        <w:t>পর</w:t>
      </w:r>
      <w:r>
        <w:rPr>
          <w:rFonts w:ascii="SolaimanLipi;Calibri" w:hAnsi="SolaimanLipi;Calibri" w:cs="SolaimanLipi;Calibri"/>
        </w:rPr>
        <w:t xml:space="preserve"> নির্ধারিত জায়গায় অফিসের সীলসহ স্বাক্ষর প্রদান করুণ। উক্ত প্রিন্ট সমূহ মূল টেন্ডার সিডিউল তৈরির সময় প্রয়োজন হবে।</w:t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</w:rPr>
        <w:t>৩।</w:t>
      </w:r>
      <w:r>
        <w:rPr>
          <w:rFonts w:cs="SolaimanLipi;Calibri" w:ascii="SolaimanLipi;Calibri" w:hAnsi="SolaimanLipi;Calibri"/>
        </w:rPr>
        <w:tab/>
        <w:t xml:space="preserve"> </w:t>
      </w:r>
      <w:r>
        <w:rPr>
          <w:rFonts w:ascii="SolaimanLipi;Calibri" w:hAnsi="SolaimanLipi;Calibri" w:cs="SolaimanLipi;Calibri"/>
        </w:rPr>
        <w:t xml:space="preserve">উপরে </w:t>
      </w:r>
      <w:r>
        <w:rPr>
          <w:rFonts w:cs="SolaimanLipi;Calibri" w:ascii="SolaimanLipi;Calibri" w:hAnsi="SolaimanLipi;Calibri"/>
        </w:rPr>
        <w:t>(</w:t>
      </w:r>
      <w:r>
        <w:rPr>
          <w:rFonts w:ascii="SolaimanLipi;Calibri" w:hAnsi="SolaimanLipi;Calibri" w:cs="SolaimanLipi;Calibri"/>
        </w:rPr>
        <w:t>২</w:t>
      </w:r>
      <w:r>
        <w:rPr/>
        <w:t xml:space="preserve"> </w:t>
      </w:r>
      <w:r>
        <w:rPr>
          <w:rFonts w:ascii="SolaimanLipi;Calibri" w:hAnsi="SolaimanLipi;Calibri" w:cs="SolaimanLipi;Calibri"/>
        </w:rPr>
        <w:t>নং</w:t>
      </w:r>
      <w:r>
        <w:rPr>
          <w:rFonts w:cs="SolaimanLipi;Calibri" w:ascii="SolaimanLipi;Calibri" w:hAnsi="SolaimanLipi;Calibri"/>
        </w:rPr>
        <w:t xml:space="preserve">) </w:t>
      </w:r>
      <w:r>
        <w:rPr>
          <w:rFonts w:ascii="SolaimanLipi;Calibri" w:hAnsi="SolaimanLipi;Calibri" w:cs="SolaimanLipi;Calibri"/>
        </w:rPr>
        <w:t xml:space="preserve">বর্ণিত পদ্ধতিতে প্রিন্টকৃত ফাইলটি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তৈরি করুণ। </w:t>
      </w:r>
      <w:r>
        <w:rPr/>
        <w:t xml:space="preserve">SCAN </w:t>
      </w:r>
      <w:r>
        <w:rPr>
          <w:rFonts w:ascii="SolaimanLipi;Calibri" w:hAnsi="SolaimanLipi;Calibri" w:cs="SolaimanLipi;Calibri"/>
        </w:rPr>
        <w:t xml:space="preserve">করার জন্য </w:t>
      </w:r>
      <w:r>
        <w:rPr/>
        <w:t xml:space="preserve">Gray Scale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 xml:space="preserve">150 dpi </w:t>
      </w:r>
      <w:r>
        <w:rPr>
          <w:rFonts w:ascii="SolaimanLipi;Calibri" w:hAnsi="SolaimanLipi;Calibri" w:cs="SolaimanLipi;Calibri"/>
        </w:rPr>
        <w:t xml:space="preserve">ব্যবহার করুণ। এই </w:t>
      </w:r>
      <w:r>
        <w:rPr/>
        <w:t xml:space="preserve">PDF </w:t>
      </w:r>
      <w:r>
        <w:rPr>
          <w:rFonts w:ascii="SolaimanLipi;Calibri" w:hAnsi="SolaimanLipi;Calibri" w:cs="SolaimanLipi;Calibri"/>
        </w:rPr>
        <w:t xml:space="preserve">ফাইলটি অনলাইন </w:t>
      </w:r>
      <w:r>
        <w:rPr/>
        <w:t xml:space="preserve">Submission </w:t>
      </w:r>
      <w:r>
        <w:rPr>
          <w:rFonts w:ascii="SolaimanLipi;Calibri" w:hAnsi="SolaimanLipi;Calibri" w:cs="SolaimanLipi;Calibri"/>
        </w:rPr>
        <w:t xml:space="preserve">এর সময় প্রয়োজন হবে। </w:t>
      </w:r>
    </w:p>
    <w:p>
      <w:pPr>
        <w:pStyle w:val="Normal"/>
        <w:spacing w:lineRule="auto" w:line="276" w:before="144" w:after="0"/>
        <w:ind w:left="450" w:hanging="450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  <w:t xml:space="preserve">NB: 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/>
      </w:pPr>
      <w:r>
        <w:rPr>
          <w:b/>
          <w:u w:val="single"/>
        </w:rPr>
        <w:t>Please ensure that size of the proposal file (the encrypted file that you upload in the system) is below 15 MB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Tenderer must submit the Schedule (BOQ) part along with the Online Tender Submission Part</w:t>
      </w:r>
    </w:p>
    <w:p>
      <w:pPr>
        <w:pStyle w:val="Normal"/>
        <w:numPr>
          <w:ilvl w:val="0"/>
          <w:numId w:val="2"/>
        </w:numPr>
        <w:spacing w:lineRule="auto" w:line="276" w:before="144" w:after="0"/>
        <w:ind w:left="426" w:hanging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tractor should quote their rate both in figures and in words clearly</w:t>
      </w:r>
    </w:p>
    <w:p>
      <w:pPr>
        <w:pStyle w:val="Normal"/>
        <w:spacing w:lineRule="auto" w:line="276" w:before="144" w:after="0"/>
        <w:ind w:left="450" w:hanging="450"/>
        <w:jc w:val="center"/>
        <w:rPr>
          <w:rFonts w:ascii="SolaimanLipi;Calibri" w:hAnsi="SolaimanLipi;Calibri" w:cs="SolaimanLipi;Calibri"/>
          <w:b/>
          <w:b/>
          <w:u w:val="single"/>
          <w:lang w:val="en-US"/>
        </w:rPr>
      </w:pPr>
      <w:r>
        <w:rPr>
          <w:rFonts w:cs="SolaimanLipi;Calibri" w:ascii="SolaimanLipi;Calibri" w:hAnsi="SolaimanLipi;Calibri"/>
          <w:b/>
          <w:u w:val="single"/>
          <w:lang w:val="en-US"/>
        </w:rPr>
      </w:r>
    </w:p>
    <w:p>
      <w:pPr>
        <w:pStyle w:val="Normal"/>
        <w:spacing w:lineRule="auto" w:line="276" w:before="144" w:after="0"/>
        <w:ind w:left="450" w:hanging="450"/>
        <w:jc w:val="both"/>
        <w:rPr/>
      </w:pPr>
      <w:r>
        <w:rPr>
          <w:rFonts w:ascii="SolaimanLipi;Calibri" w:hAnsi="SolaimanLipi;Calibri" w:cs="SolaimanLipi;Calibri"/>
          <w:b/>
          <w:b/>
          <w:bCs/>
          <w:sz w:val="28"/>
          <w:sz w:val="28"/>
          <w:szCs w:val="28"/>
          <w:u w:val="single"/>
        </w:rPr>
        <w:t>অনলাইনে জমাদানের জন্য করণীয়</w:t>
      </w:r>
      <w:r>
        <w:rPr>
          <w:rFonts w:cs="SolaimanLipi;Calibri" w:ascii="SolaimanLipi;Calibri" w:hAnsi="SolaimanLipi;Calibri"/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auto" w:line="276" w:before="144" w:after="0"/>
        <w:ind w:left="435" w:hanging="0"/>
        <w:jc w:val="both"/>
        <w:rPr/>
      </w:pPr>
      <w:r>
        <w:rPr>
          <w:rFonts w:ascii="SolaimanLipi;Calibri" w:hAnsi="SolaimanLipi;Calibri" w:cs="SolaimanLipi;Calibri"/>
        </w:rPr>
        <w:t xml:space="preserve">৩ নং এ প্রাপ্ত </w:t>
      </w:r>
      <w:r>
        <w:rPr/>
        <w:t>PDF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ফাইলটি </w:t>
      </w:r>
      <w:r>
        <w:rPr>
          <w:rFonts w:ascii="SolaimanLipi;Calibri" w:hAnsi="SolaimanLipi;Calibri" w:cs="SolaimanLipi;Calibri"/>
        </w:rPr>
        <w:t>এবং</w:t>
      </w:r>
      <w:r>
        <w:rPr>
          <w:rFonts w:ascii="SolaimanLipi;Calibri" w:hAnsi="SolaimanLipi;Calibri" w:cs="SolaimanLipi;Calibri"/>
        </w:rPr>
        <w:t xml:space="preserve"> সঠিক ভাবে পূরণকৃত টেন্ডার সিডিউল</w:t>
      </w:r>
      <w:r>
        <w:rPr>
          <w:rFonts w:ascii="SolaimanLipi;Calibri" w:hAnsi="SolaimanLipi;Calibri" w:cs="SolaimanLipi;Calibri"/>
        </w:rPr>
        <w:t>টি</w:t>
      </w:r>
      <w:r>
        <w:rPr>
          <w:rFonts w:ascii="SolaimanLipi;Calibri" w:hAnsi="SolaimanLipi;Calibri" w:cs="SolaimanLipi;Calibri"/>
        </w:rPr>
        <w:t xml:space="preserve"> ঢাকা বিশ্ববিদ্যালয় অনলাইন টেন্ডার সার্ভার হতে ডাউনলোডকৃত </w:t>
      </w:r>
      <w:r>
        <w:rPr/>
        <w:t>Encryption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Password Protecte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করুণ</w:t>
      </w:r>
      <w:r>
        <w:rPr>
          <w:rFonts w:ascii="SolaimanLipi;Calibri" w:hAnsi="SolaimanLipi;Calibri" w:cs="SolaimanLipi;Calibri"/>
        </w:rPr>
        <w:t xml:space="preserve"> এবং উক্ত </w:t>
      </w:r>
      <w:r>
        <w:rPr/>
        <w:t>Password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</w:t>
      </w:r>
      <w:r>
        <w:rPr>
          <w:rFonts w:ascii="SolaimanLipi;Calibri" w:hAnsi="SolaimanLipi;Calibri" w:cs="SolaimanLipi;Calibri"/>
        </w:rPr>
        <w:t xml:space="preserve">। উক্ত </w:t>
      </w:r>
      <w:r>
        <w:rPr/>
        <w:t xml:space="preserve">Password Protected </w:t>
      </w:r>
      <w:r>
        <w:rPr>
          <w:rFonts w:ascii="SolaimanLipi;Calibri" w:hAnsi="SolaimanLipi;Calibri" w:cs="SolaimanLipi;Calibri"/>
        </w:rPr>
        <w:t xml:space="preserve">ফাইলটি ঢাকা বিশ্ববিদ্যালয় অনলাইন টেন্ডার সার্ভার হতে ডাউনলোডকৃত </w:t>
      </w:r>
      <w:r>
        <w:rPr/>
        <w:t>Hash Tool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দিয়ে </w:t>
      </w:r>
      <w:r>
        <w:rPr/>
        <w:t>Hash Value generat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 xml:space="preserve">করুণ </w:t>
      </w:r>
      <w:r>
        <w:rPr>
          <w:rFonts w:ascii="SolaimanLipi;Calibri" w:hAnsi="SolaimanLipi;Calibri" w:cs="SolaimanLipi;Calibri"/>
        </w:rPr>
        <w:t xml:space="preserve">এবং </w:t>
      </w:r>
      <w:r>
        <w:rPr/>
        <w:t>online tender submission form</w:t>
      </w:r>
      <w:r>
        <w:rPr>
          <w:rFonts w:cs="SolaimanLipi;Calibri" w:ascii="SolaimanLipi;Calibri" w:hAnsi="SolaimanLipi;Calibri"/>
        </w:rPr>
        <w:t>-</w:t>
      </w:r>
      <w:r>
        <w:rPr>
          <w:rFonts w:ascii="SolaimanLipi;Calibri" w:hAnsi="SolaimanLipi;Calibri" w:cs="SolaimanLipi;Calibri"/>
        </w:rPr>
        <w:t>এ জমা দিবেন।</w:t>
      </w:r>
      <w:r>
        <w:rPr>
          <w:rFonts w:ascii="SolaimanLipi;Calibri" w:hAnsi="SolaimanLipi;Calibri" w:cs="SolaimanLipi;Calibri"/>
        </w:rPr>
        <w:t xml:space="preserve"> </w:t>
      </w:r>
      <w:r>
        <w:rPr/>
        <w:t>Hash Value</w:t>
      </w:r>
      <w:r>
        <w:rPr/>
        <w:t xml:space="preserve"> </w:t>
      </w:r>
      <w:r>
        <w:rPr>
          <w:rFonts w:ascii="SolaimanLipi;Calibri" w:hAnsi="SolaimanLipi;Calibri" w:cs="SolaimanLipi;Calibri"/>
        </w:rPr>
        <w:t>টি পরব</w:t>
      </w:r>
      <w:r>
        <w:rPr>
          <w:rFonts w:ascii="SolaimanLipi;Calibri" w:hAnsi="SolaimanLipi;Calibri" w:cs="SolaimanLipi;Calibri"/>
        </w:rPr>
        <w:t>র্তী</w:t>
      </w:r>
      <w:r>
        <w:rPr>
          <w:rFonts w:ascii="SolaimanLipi;Calibri" w:hAnsi="SolaimanLipi;Calibri" w:cs="SolaimanLipi;Calibri"/>
        </w:rPr>
        <w:t>তে প্রয়োজন হতে পারে</w:t>
      </w:r>
      <w:r>
        <w:rPr>
          <w:rFonts w:cs="SolaimanLipi;Calibri" w:ascii="SolaimanLipi;Calibri" w:hAnsi="SolaimanLipi;Calibri"/>
        </w:rPr>
        <w:t xml:space="preserve">, </w:t>
      </w:r>
      <w:r>
        <w:rPr>
          <w:rFonts w:ascii="SolaimanLipi;Calibri" w:hAnsi="SolaimanLipi;Calibri" w:cs="SolaimanLipi;Calibri"/>
        </w:rPr>
        <w:t xml:space="preserve">তাই </w:t>
      </w:r>
      <w:r>
        <w:rPr/>
        <w:t>Hash Value</w:t>
      </w:r>
      <w:r>
        <w:rPr>
          <w:rFonts w:cs="SolaimanLipi;Calibri" w:ascii="SolaimanLipi;Calibri" w:hAnsi="SolaimanLipi;Calibri"/>
        </w:rPr>
        <w:t xml:space="preserve"> </w:t>
      </w:r>
      <w:r>
        <w:rPr>
          <w:rFonts w:ascii="SolaimanLipi;Calibri" w:hAnsi="SolaimanLipi;Calibri" w:cs="SolaimanLipi;Calibri"/>
        </w:rPr>
        <w:t>টি সংরক্ষণ করূ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</w:rPr>
      </w:pPr>
      <w:r>
        <w:rPr>
          <w:rFonts w:cs="SolaimanLipi;Calibri" w:ascii="SolaimanLipi;Calibri" w:hAnsi="SolaimanLipi;Calibri"/>
        </w:rPr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টিকাঃ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ascii="SolaimanLipi;Calibri" w:hAnsi="SolaimanLipi;Calibri" w:cs="SolaimanLipi;Calibri"/>
          <w:b/>
          <w:b/>
          <w:u w:val="single"/>
        </w:rPr>
        <w:t xml:space="preserve">উপরোক্ত </w:t>
      </w:r>
      <w:r>
        <w:rPr>
          <w:b/>
          <w:u w:val="single"/>
        </w:rPr>
        <w:t xml:space="preserve">software </w:t>
      </w:r>
      <w:r>
        <w:rPr>
          <w:rFonts w:ascii="SolaimanLipi;Calibri" w:hAnsi="SolaimanLipi;Calibri" w:cs="SolaimanLipi;Calibri"/>
          <w:b/>
          <w:b/>
          <w:u w:val="single"/>
        </w:rPr>
        <w:t xml:space="preserve">সমূহ ব্যবহারের জন্য </w:t>
      </w:r>
      <w:hyperlink r:id="rId2">
        <w:r>
          <w:rPr>
            <w:rStyle w:val="InternetLink"/>
            <w:b/>
            <w:u w:val="single"/>
          </w:rPr>
          <w:t>http://e-tender.univdhaka.edu</w:t>
        </w:r>
      </w:hyperlink>
      <w:r>
        <w:rPr>
          <w:b/>
          <w:u w:val="single"/>
        </w:rPr>
        <w:t xml:space="preserve"> </w:t>
      </w:r>
      <w:r>
        <w:rPr>
          <w:rFonts w:ascii="SolaimanLipi;Calibri" w:hAnsi="SolaimanLipi;Calibri" w:cs="SolaimanLipi;Calibri"/>
          <w:b/>
          <w:b/>
          <w:u w:val="single"/>
        </w:rPr>
        <w:t>ওয়েব সাইট এ প্রদত্ত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>user manual</w:t>
      </w:r>
      <w:r>
        <w:rPr>
          <w:rFonts w:cs="SolaimanLipi;Calibri" w:ascii="SolaimanLipi;Calibri" w:hAnsi="SolaimanLipi;Calibri"/>
          <w:b/>
          <w:u w:val="single"/>
        </w:rPr>
        <w:t xml:space="preserve"> </w:t>
      </w:r>
      <w:r>
        <w:rPr>
          <w:rFonts w:ascii="Vrinda;Gautami" w:hAnsi="Vrinda;Gautami" w:cs="Vrinda;Gautami"/>
          <w:b/>
          <w:b/>
          <w:u w:val="single"/>
        </w:rPr>
        <w:t>এবং</w:t>
      </w:r>
      <w:r>
        <w:rPr>
          <w:b/>
          <w:b/>
          <w:u w:val="single"/>
        </w:rPr>
        <w:t xml:space="preserve"> </w:t>
      </w:r>
      <w:r>
        <w:rPr>
          <w:b/>
          <w:u w:val="single"/>
        </w:rPr>
        <w:t xml:space="preserve">software user guide </w:t>
      </w:r>
      <w:r>
        <w:rPr>
          <w:rFonts w:ascii="SolaimanLipi;Calibri" w:hAnsi="SolaimanLipi;Calibri" w:cs="SolaimanLipi;Calibri"/>
          <w:b/>
          <w:b/>
          <w:u w:val="single"/>
        </w:rPr>
        <w:t>পড়ে নিবেন।</w:t>
      </w:r>
    </w:p>
    <w:p>
      <w:pPr>
        <w:pStyle w:val="Normal"/>
        <w:spacing w:lineRule="auto" w:line="276"/>
        <w:jc w:val="both"/>
        <w:rPr>
          <w:rFonts w:ascii="SolaimanLipi;Calibri" w:hAnsi="SolaimanLipi;Calibri" w:cs="SolaimanLipi;Calibri"/>
          <w:b/>
          <w:b/>
          <w:u w:val="single"/>
        </w:rPr>
      </w:pPr>
      <w:r>
        <w:rPr>
          <w:rFonts w:cs="SolaimanLipi;Calibri" w:ascii="SolaimanLipi;Calibri" w:hAnsi="SolaimanLipi;Calibri"/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send the password to the person who call the tender OR sent a representative with the password to be present during the tender opening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Please ensure that you share your password after the tender closing time and before the tender opening time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Kohinoor Bangla">
    <w:charset w:val="00"/>
    <w:family w:val="auto"/>
    <w:pitch w:val="variable"/>
  </w:font>
  <w:font w:name="SolaimanLipi">
    <w:altName w:val="Calibri"/>
    <w:charset w:val="00"/>
    <w:family w:val="auto"/>
    <w:pitch w:val="default"/>
  </w:font>
  <w:font w:name="Vrinda">
    <w:altName w:val="Gautami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InternetLink">
    <w:name w:val="Hyperlink"/>
    <w:rPr/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SolaimanLip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SolaimanLip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tender.univdhaka.ed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58:00Z</dcterms:created>
  <dc:creator>Md Selim</dc:creator>
  <dc:description/>
  <cp:keywords/>
  <dc:language>en-US</dc:language>
  <cp:lastModifiedBy>Microsoft Office User</cp:lastModifiedBy>
  <cp:lastPrinted>2020-08-11T02:56:00Z</cp:lastPrinted>
  <dcterms:modified xsi:type="dcterms:W3CDTF">2023-03-29T17:57:00Z</dcterms:modified>
  <cp:revision>20</cp:revision>
  <dc:subject/>
  <dc:title/>
</cp:coreProperties>
</file>