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-Generator-EE-150323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  <w:t xml:space="preserve">NB: 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</w:rPr>
        <w:t>Please ensure that size of the proposal file (the encrypted file that you upload in the system) is below 15 MB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nderer must submit the Schedule (BOQ) part along with the Online Tender Submission Part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tractor should quote their rate both in figures and in words clearly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  <w:lang w:val="en-US"/>
        </w:rPr>
      </w:pPr>
      <w:r>
        <w:rPr>
          <w:rFonts w:cs="SolaimanLipi;Calibri" w:ascii="SolaimanLipi;Calibri" w:hAnsi="SolaimanLipi;Calibri"/>
          <w:b/>
          <w:u w:val="single"/>
          <w:lang w:val="en-US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;Cambria" w:hAnsi="Vrinda;Cambria" w:cs="Vrinda;Cambria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altName w:val="Cambria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0-08-11T02:56:00Z</cp:lastPrinted>
  <dcterms:modified xsi:type="dcterms:W3CDTF">2023-03-11T08:15:00Z</dcterms:modified>
  <cp:revision>19</cp:revision>
  <dc:subject/>
  <dc:title/>
</cp:coreProperties>
</file>