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Genarator-BSMRH-060423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  <w:lang w:val="en-US"/>
        </w:rPr>
      </w:pPr>
      <w:r>
        <w:rPr>
          <w:rFonts w:cs="SolaimanLipi;Calibri" w:ascii="SolaimanLipi;Calibri" w:hAnsi="SolaimanLipi;Calibri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;Gautami" w:hAnsi="Vrinda;Gautami" w:cs="Vrinda;Gautami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altName w:val="Gauta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3-03-29T17:34:00Z</dcterms:modified>
  <cp:revision>18</cp:revision>
  <dc:subject/>
  <dc:title/>
</cp:coreProperties>
</file>