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Mangal" w:hAnsi="SolaimanLipi;Mangal" w:cs="SolaimanLipi;Mangal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Mangal" w:hAnsi="SolaimanLipi;Mangal" w:cs="SolaimanLipi;Mangal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Mangal" w:hAnsi="SolaimanLipi;Mangal" w:cs="SolaimanLipi;Mangal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Mangal" w:hAnsi="SolaimanLipi;Mangal" w:cs="SolaimanLipi;Mangal"/>
          <w:b/>
          <w:b/>
          <w:bCs/>
          <w:sz w:val="32"/>
          <w:szCs w:val="32"/>
        </w:rPr>
      </w:pPr>
      <w:r>
        <w:rPr>
          <w:rFonts w:cs="SolaimanLipi;Mangal" w:ascii="SolaimanLipi;Mangal" w:hAnsi="SolaimanLipi;Mang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Mangal" w:hAnsi="SolaimanLipi;Mangal" w:cs="SolaimanLipi;Mangal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Mangal" w:hAnsi="SolaimanLipi;Mangal" w:cs="SolaimanLipi;Mangal"/>
        </w:rPr>
        <w:t xml:space="preserve">করার পর </w:t>
      </w:r>
      <w:r>
        <w:rPr/>
        <w:t>Folder</w:t>
      </w:r>
      <w:r>
        <w:rPr>
          <w:rFonts w:cs="SolaimanLipi;Mangal" w:ascii="SolaimanLipi;Mangal" w:hAnsi="SolaimanLipi;Mangal"/>
        </w:rPr>
        <w:t>-</w:t>
      </w:r>
      <w:r>
        <w:rPr>
          <w:rFonts w:ascii="SolaimanLipi;Mangal" w:hAnsi="SolaimanLipi;Mangal" w:cs="SolaimanLipi;Mangal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Mangal" w:hAnsi="SolaimanLipi;Mangal" w:cs="SolaimanLipi;Mangal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Mangal" w:hAnsi="SolaimanLipi;Mangal" w:cs="SolaimanLipi;Mangal"/>
        </w:rPr>
        <w:t>১।</w:t>
      </w:r>
      <w:r>
        <w:rPr>
          <w:rFonts w:cs="SolaimanLipi;Mangal" w:ascii="SolaimanLipi;Mangal" w:hAnsi="SolaimanLipi;Mangal"/>
        </w:rPr>
        <w:tab/>
        <w:t>“</w:t>
      </w:r>
      <w:r>
        <w:rPr/>
        <w:t>Notice-CAO-Lot-2-020323.pdf”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Mangal" w:hAnsi="SolaimanLipi;Mangal" w:cs="SolaimanLipi;Mangal"/>
        </w:rPr>
        <w:t>২।</w:t>
      </w:r>
      <w:r>
        <w:rPr>
          <w:rFonts w:cs="SolaimanLipi;Mangal" w:ascii="SolaimanLipi;Mangal" w:hAnsi="SolaimanLipi;Mangal"/>
        </w:rPr>
        <w:tab/>
      </w:r>
      <w:r>
        <w:rPr>
          <w:szCs w:val="30"/>
        </w:rPr>
        <w:t>Online_Submission_Part.doc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খুলে প্রয়োজনীয় অংশ পূরণ করুণ। ফাইলটি প্রিন্ট নিন। </w:t>
      </w:r>
      <w:r>
        <w:rPr>
          <w:rFonts w:ascii="SolaimanLipi;Mangal" w:hAnsi="SolaimanLipi;Mangal" w:cs="Arial Unicode MS"/>
          <w:lang w:bidi="bn-IN"/>
        </w:rPr>
        <w:t>অত</w:t>
      </w:r>
      <w:r>
        <w:rPr>
          <w:rFonts w:cs="SolaimanLipi;Mangal" w:ascii="SolaimanLipi;Mangal" w:hAnsi="SolaimanLipi;Mangal"/>
        </w:rPr>
        <w:t>:</w:t>
      </w:r>
      <w:r>
        <w:rPr>
          <w:rFonts w:ascii="SolaimanLipi;Mangal" w:hAnsi="SolaimanLipi;Mangal" w:cs="Arial Unicode MS"/>
          <w:lang w:bidi="bn-IN"/>
        </w:rPr>
        <w:t>পর</w:t>
      </w:r>
      <w:r>
        <w:rPr>
          <w:rFonts w:ascii="SolaimanLipi;Mangal" w:hAnsi="SolaimanLipi;Mangal" w:cs="SolaimanLipi;Mangal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Mangal" w:hAnsi="SolaimanLipi;Mangal" w:cs="SolaimanLipi;Mangal"/>
        </w:rPr>
        <w:t>৩।</w:t>
      </w:r>
      <w:r>
        <w:rPr>
          <w:rFonts w:cs="SolaimanLipi;Mangal" w:ascii="SolaimanLipi;Mangal" w:hAnsi="SolaimanLipi;Mangal"/>
        </w:rPr>
        <w:tab/>
        <w:t xml:space="preserve"> </w:t>
      </w:r>
      <w:r>
        <w:rPr>
          <w:rFonts w:ascii="SolaimanLipi;Mangal" w:hAnsi="SolaimanLipi;Mangal" w:cs="SolaimanLipi;Mangal"/>
        </w:rPr>
        <w:t xml:space="preserve">উপরে </w:t>
      </w:r>
      <w:r>
        <w:rPr>
          <w:rFonts w:cs="SolaimanLipi;Mangal" w:ascii="SolaimanLipi;Mangal" w:hAnsi="SolaimanLipi;Mangal"/>
        </w:rPr>
        <w:t>(</w:t>
      </w:r>
      <w:r>
        <w:rPr>
          <w:rFonts w:ascii="SolaimanLipi;Mangal" w:hAnsi="SolaimanLipi;Mangal" w:cs="SolaimanLipi;Mangal"/>
        </w:rPr>
        <w:t>২</w:t>
      </w:r>
      <w:r>
        <w:rPr/>
        <w:t xml:space="preserve"> </w:t>
      </w:r>
      <w:r>
        <w:rPr>
          <w:rFonts w:ascii="SolaimanLipi;Mangal" w:hAnsi="SolaimanLipi;Mangal" w:cs="SolaimanLipi;Mangal"/>
        </w:rPr>
        <w:t>নং</w:t>
      </w:r>
      <w:r>
        <w:rPr>
          <w:rFonts w:cs="SolaimanLipi;Mangal" w:ascii="SolaimanLipi;Mangal" w:hAnsi="SolaimanLipi;Mangal"/>
        </w:rPr>
        <w:t xml:space="preserve">) </w:t>
      </w:r>
      <w:r>
        <w:rPr>
          <w:rFonts w:ascii="SolaimanLipi;Mangal" w:hAnsi="SolaimanLipi;Mangal" w:cs="SolaimanLipi;Mangal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Mangal" w:hAnsi="SolaimanLipi;Mangal" w:cs="SolaimanLipi;Mangal"/>
        </w:rPr>
        <w:t xml:space="preserve">করে </w:t>
      </w:r>
      <w:r>
        <w:rPr/>
        <w:t xml:space="preserve">PDF </w:t>
      </w:r>
      <w:r>
        <w:rPr>
          <w:rFonts w:ascii="SolaimanLipi;Mangal" w:hAnsi="SolaimanLipi;Mangal" w:cs="SolaimanLipi;Mangal"/>
        </w:rPr>
        <w:t xml:space="preserve">তৈরি করুণ। </w:t>
      </w:r>
      <w:r>
        <w:rPr/>
        <w:t xml:space="preserve">SCAN </w:t>
      </w:r>
      <w:r>
        <w:rPr>
          <w:rFonts w:ascii="SolaimanLipi;Mangal" w:hAnsi="SolaimanLipi;Mangal" w:cs="SolaimanLipi;Mangal"/>
        </w:rPr>
        <w:t xml:space="preserve">করার জন্য </w:t>
      </w:r>
      <w:r>
        <w:rPr/>
        <w:t xml:space="preserve">Gray Scale </w:t>
      </w:r>
      <w:r>
        <w:rPr>
          <w:rFonts w:ascii="SolaimanLipi;Mangal" w:hAnsi="SolaimanLipi;Mangal" w:cs="SolaimanLipi;Mangal"/>
        </w:rPr>
        <w:t xml:space="preserve">এবং </w:t>
      </w:r>
      <w:r>
        <w:rPr/>
        <w:t xml:space="preserve">150 dpi </w:t>
      </w:r>
      <w:r>
        <w:rPr>
          <w:rFonts w:ascii="SolaimanLipi;Mangal" w:hAnsi="SolaimanLipi;Mangal" w:cs="SolaimanLipi;Mangal"/>
        </w:rPr>
        <w:t xml:space="preserve">ব্যবহার করুণ। এই </w:t>
      </w:r>
      <w:r>
        <w:rPr/>
        <w:t xml:space="preserve">PDF </w:t>
      </w:r>
      <w:r>
        <w:rPr>
          <w:rFonts w:ascii="SolaimanLipi;Mangal" w:hAnsi="SolaimanLipi;Mangal" w:cs="SolaimanLipi;Mangal"/>
        </w:rPr>
        <w:t xml:space="preserve">ফাইলটি অনলাইন </w:t>
      </w:r>
      <w:r>
        <w:rPr/>
        <w:t xml:space="preserve">Submission </w:t>
      </w:r>
      <w:r>
        <w:rPr>
          <w:rFonts w:ascii="SolaimanLipi;Mangal" w:hAnsi="SolaimanLipi;Mangal" w:cs="SolaimanLipi;Mangal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Mangal" w:hAnsi="SolaimanLipi;Mangal" w:cs="SolaimanLipi;Mangal"/>
          <w:b/>
          <w:b/>
          <w:u w:val="single"/>
        </w:rPr>
      </w:pPr>
      <w:r>
        <w:rPr>
          <w:rFonts w:cs="SolaimanLipi;Mangal" w:ascii="SolaimanLipi;Mangal" w:hAnsi="SolaimanLipi;Mangal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Mangal" w:hAnsi="SolaimanLipi;Mangal" w:cs="SolaimanLipi;Mangal"/>
          <w:b/>
          <w:b/>
          <w:u w:val="single"/>
          <w:lang w:val="en-US"/>
        </w:rPr>
      </w:pPr>
      <w:r>
        <w:rPr>
          <w:rFonts w:cs="SolaimanLipi;Mangal" w:ascii="SolaimanLipi;Mangal" w:hAnsi="SolaimanLipi;Mangal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Mangal" w:hAnsi="SolaimanLipi;Mangal" w:cs="SolaimanLipi;Mangal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Mangal" w:ascii="SolaimanLipi;Mangal" w:hAnsi="SolaimanLipi;Mangal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Mangal" w:hAnsi="SolaimanLipi;Mangal" w:cs="SolaimanLipi;Mangal"/>
        </w:rPr>
        <w:t xml:space="preserve">৩ নং এ প্রাপ্ত </w:t>
      </w:r>
      <w:r>
        <w:rPr/>
        <w:t>PDF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ফাইলটি </w:t>
      </w:r>
      <w:r>
        <w:rPr>
          <w:rFonts w:ascii="SolaimanLipi;Mangal" w:hAnsi="SolaimanLipi;Mangal" w:cs="SolaimanLipi;Mangal"/>
        </w:rPr>
        <w:t>এবং</w:t>
      </w:r>
      <w:r>
        <w:rPr>
          <w:rFonts w:ascii="SolaimanLipi;Mangal" w:hAnsi="SolaimanLipi;Mangal" w:cs="SolaimanLipi;Mangal"/>
        </w:rPr>
        <w:t xml:space="preserve"> সঠিক ভাবে পূরণকৃত টেন্ডার সিডিউল</w:t>
      </w:r>
      <w:r>
        <w:rPr>
          <w:rFonts w:ascii="SolaimanLipi;Mangal" w:hAnsi="SolaimanLipi;Mangal" w:cs="SolaimanLipi;Mangal"/>
        </w:rPr>
        <w:t>টি</w:t>
      </w:r>
      <w:r>
        <w:rPr>
          <w:rFonts w:ascii="SolaimanLipi;Mangal" w:hAnsi="SolaimanLipi;Mangal" w:cs="SolaimanLipi;Mangal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দিয়ে </w:t>
      </w:r>
      <w:r>
        <w:rPr/>
        <w:t>Password Protected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>করুণ</w:t>
      </w:r>
      <w:r>
        <w:rPr>
          <w:rFonts w:ascii="SolaimanLipi;Mangal" w:hAnsi="SolaimanLipi;Mangal" w:cs="SolaimanLipi;Mangal"/>
        </w:rPr>
        <w:t xml:space="preserve"> এবং উক্ত </w:t>
      </w:r>
      <w:r>
        <w:rPr/>
        <w:t>Password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>টি সংরক্ষণ করূন</w:t>
      </w:r>
      <w:r>
        <w:rPr>
          <w:rFonts w:ascii="SolaimanLipi;Mangal" w:hAnsi="SolaimanLipi;Mangal" w:cs="SolaimanLipi;Mangal"/>
        </w:rPr>
        <w:t xml:space="preserve">। উক্ত </w:t>
      </w:r>
      <w:r>
        <w:rPr/>
        <w:t xml:space="preserve">Password Protected </w:t>
      </w:r>
      <w:r>
        <w:rPr>
          <w:rFonts w:ascii="SolaimanLipi;Mangal" w:hAnsi="SolaimanLipi;Mangal" w:cs="SolaimanLipi;Mangal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দিয়ে </w:t>
      </w:r>
      <w:r>
        <w:rPr/>
        <w:t>Hash Value generate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 xml:space="preserve">করুণ </w:t>
      </w:r>
      <w:r>
        <w:rPr>
          <w:rFonts w:ascii="SolaimanLipi;Mangal" w:hAnsi="SolaimanLipi;Mangal" w:cs="SolaimanLipi;Mangal"/>
        </w:rPr>
        <w:t xml:space="preserve">এবং </w:t>
      </w:r>
      <w:r>
        <w:rPr/>
        <w:t>online tender submission form</w:t>
      </w:r>
      <w:r>
        <w:rPr>
          <w:rFonts w:cs="SolaimanLipi;Mangal" w:ascii="SolaimanLipi;Mangal" w:hAnsi="SolaimanLipi;Mangal"/>
        </w:rPr>
        <w:t>-</w:t>
      </w:r>
      <w:r>
        <w:rPr>
          <w:rFonts w:ascii="SolaimanLipi;Mangal" w:hAnsi="SolaimanLipi;Mangal" w:cs="SolaimanLipi;Mangal"/>
        </w:rPr>
        <w:t>এ জমা দিবেন।</w:t>
      </w:r>
      <w:r>
        <w:rPr>
          <w:rFonts w:ascii="SolaimanLipi;Mangal" w:hAnsi="SolaimanLipi;Mangal" w:cs="SolaimanLipi;Mangal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Mangal" w:hAnsi="SolaimanLipi;Mangal" w:cs="SolaimanLipi;Mangal"/>
        </w:rPr>
        <w:t>টি পরব</w:t>
      </w:r>
      <w:r>
        <w:rPr>
          <w:rFonts w:ascii="SolaimanLipi;Mangal" w:hAnsi="SolaimanLipi;Mangal" w:cs="SolaimanLipi;Mangal"/>
        </w:rPr>
        <w:t>র্তী</w:t>
      </w:r>
      <w:r>
        <w:rPr>
          <w:rFonts w:ascii="SolaimanLipi;Mangal" w:hAnsi="SolaimanLipi;Mangal" w:cs="SolaimanLipi;Mangal"/>
        </w:rPr>
        <w:t>তে প্রয়োজন হতে পারে</w:t>
      </w:r>
      <w:r>
        <w:rPr>
          <w:rFonts w:cs="SolaimanLipi;Mangal" w:ascii="SolaimanLipi;Mangal" w:hAnsi="SolaimanLipi;Mangal"/>
        </w:rPr>
        <w:t xml:space="preserve">, </w:t>
      </w:r>
      <w:r>
        <w:rPr>
          <w:rFonts w:ascii="SolaimanLipi;Mangal" w:hAnsi="SolaimanLipi;Mangal" w:cs="SolaimanLipi;Mangal"/>
        </w:rPr>
        <w:t xml:space="preserve">তাই </w:t>
      </w:r>
      <w:r>
        <w:rPr/>
        <w:t>Hash Value</w:t>
      </w:r>
      <w:r>
        <w:rPr>
          <w:rFonts w:cs="SolaimanLipi;Mangal" w:ascii="SolaimanLipi;Mangal" w:hAnsi="SolaimanLipi;Mangal"/>
        </w:rPr>
        <w:t xml:space="preserve"> </w:t>
      </w:r>
      <w:r>
        <w:rPr>
          <w:rFonts w:ascii="SolaimanLipi;Mangal" w:hAnsi="SolaimanLipi;Mangal" w:cs="SolaimanLipi;Mangal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Mangal" w:hAnsi="SolaimanLipi;Mangal" w:cs="SolaimanLipi;Mangal"/>
        </w:rPr>
      </w:pPr>
      <w:r>
        <w:rPr>
          <w:rFonts w:cs="SolaimanLipi;Mangal" w:ascii="SolaimanLipi;Mangal" w:hAnsi="SolaimanLipi;Mangal"/>
        </w:rPr>
      </w:r>
    </w:p>
    <w:p>
      <w:pPr>
        <w:pStyle w:val="Normal"/>
        <w:spacing w:lineRule="auto" w:line="276"/>
        <w:jc w:val="both"/>
        <w:rPr>
          <w:rFonts w:ascii="SolaimanLipi;Mangal" w:hAnsi="SolaimanLipi;Mangal" w:cs="SolaimanLipi;Mangal"/>
          <w:b/>
          <w:b/>
          <w:u w:val="single"/>
        </w:rPr>
      </w:pPr>
      <w:r>
        <w:rPr>
          <w:rFonts w:ascii="SolaimanLipi;Mangal" w:hAnsi="SolaimanLipi;Mangal" w:cs="SolaimanLipi;Mangal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Mangal" w:hAnsi="SolaimanLipi;Mangal" w:cs="SolaimanLipi;Mangal"/>
          <w:b/>
          <w:b/>
          <w:u w:val="single"/>
        </w:rPr>
      </w:pPr>
      <w:r>
        <w:rPr>
          <w:rFonts w:ascii="SolaimanLipi;Mangal" w:hAnsi="SolaimanLipi;Mangal" w:cs="SolaimanLipi;Mangal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Mangal" w:hAnsi="SolaimanLipi;Mangal" w:cs="SolaimanLipi;Mangal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Mangal" w:hAnsi="SolaimanLipi;Mangal" w:cs="SolaimanLipi;Mangal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Mangal" w:ascii="SolaimanLipi;Mangal" w:hAnsi="SolaimanLipi;Mangal"/>
          <w:b/>
          <w:u w:val="single"/>
        </w:rPr>
        <w:t xml:space="preserve"> </w:t>
      </w:r>
      <w:r>
        <w:rPr>
          <w:rFonts w:ascii="Vrinda;Gautami" w:hAnsi="Vrinda;Gautami" w:cs="Vrinda;Gautami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Mangal" w:hAnsi="SolaimanLipi;Mangal" w:cs="SolaimanLipi;Mangal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Mangal" w:hAnsi="SolaimanLipi;Mangal" w:cs="SolaimanLipi;Mangal"/>
          <w:b/>
          <w:b/>
          <w:u w:val="single"/>
        </w:rPr>
      </w:pPr>
      <w:r>
        <w:rPr>
          <w:rFonts w:cs="SolaimanLipi;Mangal" w:ascii="SolaimanLipi;Mangal" w:hAnsi="SolaimanLipi;Mang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Mangal"/>
    <w:charset w:val="00"/>
    <w:family w:val="script"/>
    <w:pitch w:val="default"/>
  </w:font>
  <w:font w:name="Vrinda">
    <w:altName w:val="Gauta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2-23T08:45:00Z</dcterms:modified>
  <cp:revision>19</cp:revision>
  <dc:subject/>
  <dc:title/>
</cp:coreProperties>
</file>